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flac 1.3.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6 Xiph.Org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6 Xiph.Org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6 Xiph.Org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6 Xiph.Org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6 Xiph.Org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6 Xiph.Org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6 Xiph.Org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6 Xiph.Org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6 Xiph.Org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6 Xiph.Org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6 Xiph.Org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6 Xiph.Org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6 Xiph.Org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6 Xiph.Org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2007 Josh Coal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Josh Coal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Josh Coal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9 Josh Coal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9 Josh Coal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9 Josh Coal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Todd C. Miller &lt;Todd.Miller@courtesa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Xiph.Org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Xiph.Org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4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6 Xiph.org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6 Xiph.org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6 Xiph.Org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6 Xiph.org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6 Xiph.org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6 Xiph.Org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Xiph.org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6 Xiph.Org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6 Xiph.Org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6 Xiph.Org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0-2015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0-2014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Josh Coal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Josh Coal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4-2015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Josh Coal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Philip Jägenste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9 Josh Coal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2004,2005,2006,2007,2008,2009 Josh Coal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2004,2005,2006,2007,2008,2009 Daisuke Shimamu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John Edwards Additional code by Magnus Holmgren and Gian-Carlo Pascut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1-201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9 Josh Coal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9 Josh Coal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1-2005, 2008-201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2003,2004,2005,2006,2007,2008,2009 Josh Coal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Peter Harris &lt;peter.harris@hummingbir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Edmund Grimley Evans &lt;edmundo@ran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David Robinson and Glen Sawy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9 Josh Coalso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9 Josh Coalson, 2011-2016 Xiph.Org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9 Josh Coal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0-2002, 2007-201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0-2002, 2006, 2008-201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Jerome Couderc &lt;j.couderc@ifranc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Robert Lesli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0,2001,200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Håvard Kvålen &lt;havardk@xmm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Håvard Kvålen &lt;havardk@xmm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Håvard Kvål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Peter Alm, Mikael Alm, Olle Hallnas, Thomas Nilsson and 4Front Technolog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6-2015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9-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1, 1999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89,90,91,92,93,94,96,97,9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87,88,89,90,91,92,93,94,96,97,9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88, 89, 90, 91, 92, 93, 94, 95, 96, 97, 98, 99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 BSD and GPLv2+ and GFDL;</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qingqing (C)</cp:lastModifiedBy>
  <dcterms:modified xsi:type="dcterms:W3CDTF">2019-12-31T11:34:00Z</dcterms:modified>
  <cp:revision>4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imOQcerfOpFNBojuXjtjWj+2YjRDHbWVjN/GiXcLFi4v4hggXu+Ozzrv+J4AItNvi/2BJeJV
OAiD4WoQggQ/cADGdoxN3BKLRaenTfmikMyYYCA0A+zlhWL0sS812pESivo7/a9yXx6K550e
KdTYAcd6udzYGNUAqoRvVJnSb5EOOsYVIaU1N5a1SNhW+tOx/7WpKEsOcpNBKsz0FhhHDCJc
7RNQpYrckwHBsQREnq</vt:lpwstr>
  </property>
  <property fmtid="{D5CDD505-2E9C-101B-9397-08002B2CF9AE}" pid="3" name="_2015_ms_pID_7253431">
    <vt:lpwstr>R3+kmSGJunVfcl111i6VC8ZQjrxBrKO9ajp2r9TvFSno4RhVD7Lq0O
A1d1l1TB/Gld2jSxyHdKIZmWnLWaSMv4FFhQNC+Q7fN36pii5rGXJeBtCc9AFKcZj4SLFNqc
5haPf1+RrQiq4xawER5m89rYK3eZs2mIachZZnKozY1SxxSdEb3hjhYeU7W3m23VQpL/aqNr
sCGONjQ7M/AsWPpLWGrOf2DDlJjr2RK2u0Rs</vt:lpwstr>
  </property>
  <property fmtid="{D5CDD505-2E9C-101B-9397-08002B2CF9AE}" pid="4" name="_2015_ms_pID_7253431_00">
    <vt:lpwstr>_2015_ms_pID_7253431</vt:lpwstr>
  </property>
  <property fmtid="{D5CDD505-2E9C-101B-9397-08002B2CF9AE}" pid="5" name="_2015_ms_pID_7253432">
    <vt:lpwstr>vEYRkHyvZ6lAarSOKVoU/YmN3fpQm+sYCpeq
toE0TdwNOybcmRow/fVNHF3vnXHRImENxoyqJT7F4Dgmch5+4/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